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Člověk a společnost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ovací předmět: DĚJEPIS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inová dotace v ročnících: </w:t>
      </w:r>
    </w:p>
    <w:tbl>
      <w:tblPr>
        <w:tblW w:w="37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716"/>
        <w:gridCol w:w="1716"/>
        <w:gridCol w:w="1716"/>
        <w:gridCol w:w="1813"/>
      </w:tblGrid>
      <w:tr>
        <w:trPr>
          <w:trHeight w:val="440" w:hRule="atLeast"/>
        </w:trPr>
        <w:tc>
          <w:tcPr>
            <w:tcW w:w="1050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tupeň ZVŘ</w:t>
            </w:r>
          </w:p>
        </w:tc>
      </w:tr>
      <w:tr>
        <w:trPr>
          <w:trHeight w:val="440" w:hRule="atLeast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</w:tr>
      <w:tr>
        <w:trPr>
          <w:trHeight w:val="440" w:hRule="atLeast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ějepis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učovací předmět Dějepis má nezastupitelnou roli v přípravě žáků na občanský život. Svým obsahem navazuje na vzdělávací obla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Člověk a jeho svět“. Seznamuje žáky s historií našeho národa a učí je poznávat a vážit si hodnot kulturního dědictví. Utváří osobnost žáků </w:t>
      </w:r>
    </w:p>
    <w:p>
      <w:pPr>
        <w:pStyle w:val="Normal"/>
        <w:jc w:val="both"/>
        <w:rPr/>
      </w:pPr>
      <w:r>
        <w:rPr>
          <w:sz w:val="24"/>
          <w:szCs w:val="24"/>
        </w:rPr>
        <w:t>po stránce mravní a estetické, formuje jejich postoje a pomáhá jim orientovat se v mezilidských vztazí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é, obsahové a organizační vyme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vyučuje se jako samostatný předmět v 6. a v 7.ročníku jedna hodina týdně a v 8. - 9. ročníku 2 hodiny týd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předmět je utvořen ze vzdělávací oblasti „Člověk a společnost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</w:rPr>
        <w:t>-   vzdělávací obsah je rozdělen na tyto tematické okruhy: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Člověk v dějinách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Počátky lidské společnosti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Nejstarší civilizace, kořeny evropské kultury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Křesťanství a středověká Evropa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Objevy a dobývání, počátky nové doby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Modernizace společnosti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Moderní doba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Rozdělený a integrující se svě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zdělávání v předmět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rozvíjení vlastního historického vědom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vnímání obrazu hlavních lini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získávání orientace v historickém čas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pochopení souvislostí dějinných událostí a proces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chápání kulturní rozmanitosti svě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tváření pozitivního hodnotového systému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rganizační vymez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Výuka probíhá v kmenových třídách. Je realizována hlavně formou týmové spolupráce učitelů a žáků. Tato forma je kombinována s dalšími např. individuální, frontální a skupinovou prací. Ve výuce se uplatňuje výklad, vyprávění, pozorování. Důležitou formou výuky jsou vycházky, exkurze, návštěvy výstav, muzeí. Ve výuce se využívají výukové počítačové programy a videoprogramy. Žáci mají možnost využívat nabídky vzdělávacích programů ekologického centra CEGV CASSIOPEIA a environmentálního cent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zipředmětové vztahy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Zeměpis</w:t>
      </w:r>
      <w:r>
        <w:rPr>
          <w:sz w:val="24"/>
          <w:szCs w:val="24"/>
        </w:rPr>
        <w:t xml:space="preserve"> – orientace v prostoru, územní rozsah států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Matematika, Fyzika, Přírodopis, Chemie</w:t>
      </w:r>
      <w:r>
        <w:rPr>
          <w:sz w:val="24"/>
          <w:szCs w:val="24"/>
        </w:rPr>
        <w:t xml:space="preserve"> – vědecké poznatky, rozvoj vědy a techniky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Výtvarná výchova</w:t>
      </w:r>
      <w:r>
        <w:rPr>
          <w:sz w:val="24"/>
          <w:szCs w:val="24"/>
        </w:rPr>
        <w:t xml:space="preserve"> – stavební slohy, umělecká díla, významní umělc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Hudebně pohybová</w:t>
      </w:r>
      <w:r>
        <w:rPr>
          <w:sz w:val="24"/>
          <w:szCs w:val="24"/>
        </w:rPr>
        <w:t xml:space="preserve"> – významní skladatelé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zyk a jazyková komunikace</w:t>
      </w:r>
      <w:r>
        <w:rPr>
          <w:sz w:val="24"/>
          <w:szCs w:val="24"/>
        </w:rPr>
        <w:t xml:space="preserve"> – významní spisovatelé a jejich tvorba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Občanská výchova</w:t>
      </w:r>
      <w:r>
        <w:rPr>
          <w:sz w:val="24"/>
          <w:szCs w:val="24"/>
        </w:rPr>
        <w:t xml:space="preserve"> – člověk a společnost, stát a státní zřízení, lidská a občanská práva, volební systém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Tělesná výchova</w:t>
      </w:r>
      <w:r>
        <w:rPr>
          <w:sz w:val="24"/>
          <w:szCs w:val="24"/>
        </w:rPr>
        <w:t xml:space="preserve"> – odkaz řecké kultury, olympijské hr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ředmětem prolínají průřezová témat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SV – Sociální rozvoj (komunikace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Morální rozvoj (řešení problémů a rozhodovací dovednosti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Osobnostní rozvoj (kreativita, sociální dovednosti, mezilidské vztahy, kooperace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DO – Principy demokracie jako formy vlády a způsobu rozhodování (demokracie, despocie, tyranie, vznik totalitního režimu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Formy participace občanů v politickém životě (vznik parlamentu, volební systém, formy vlády, ČSR Češi, Němci,Židé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čan, občanská společnost a stát (právo, spravedlnost pro občana, ČSR a komunismus, formy vlády, Listina práv a svobod a Charta 77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V – Vztah člověka k prostředí (příroda a první civilizace, rozdílné podmínky prostředí a rozdílný společenský vývoj na Zemi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dské aktivity a problematika životního prostředí (historické památky, technické vynálezy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KV – Lidské vztahy (předsudky, poznávání jiných kultur, rekatolizace, náboženská nesnášenlivost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tnický původ (rasismus, otrokářství v US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rincip sociálního smíru a solidarity (rasismus 20.st.,lid.solidarita během válek)</w:t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  <w:szCs w:val="24"/>
        </w:rPr>
        <w:t>EGS – Jsme Evropané (integrace Evropy, vliv Říma na raně střed. státy, formování evropských států, křížové výpravy, mírové poselství Jiřího              z Poděbrad,1.a 2. svět. válka jako mezníky vývoje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vropa a svět nás zajímá (objevení Ameriky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jevujeme Evropu a svět (OSN, NATO, Varšavská smlouva, revoluce 1989, začlenění ČR do integračního procesu – vstup do EU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DV – Interpretace vztahu mediálních sdělení a reality (propaganda, sdělovací prostředky a politika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uče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učitel zadává úkoly, při kterých žáci vyhledávají a kombinují informace z různých zdrojů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učitel vede žáky k užívání správné terminologie a symboliky v rámci jejich mož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dává úkoly, které vyžadují využití poznatků z různých předmět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k zamyšlení nad historickým vývoj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vyhledává a třídí informace a na základě jejich pochopení, propojení a systematizace je efektivně využívá v procesu učení, tvůrčích</w:t>
      </w:r>
    </w:p>
    <w:p>
      <w:pPr>
        <w:pStyle w:val="Normal"/>
        <w:spacing w:lineRule="auto" w:line="360"/>
        <w:ind w:left="360" w:hanging="76"/>
        <w:rPr>
          <w:sz w:val="24"/>
          <w:szCs w:val="24"/>
        </w:rPr>
      </w:pPr>
      <w:r>
        <w:rPr>
          <w:sz w:val="24"/>
          <w:szCs w:val="24"/>
        </w:rPr>
        <w:t>činnostech a praktickém životě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se seznamuje s obecně užívanými termíny, znaky a symboly a v rámci svých možností je používá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  <w:szCs w:val="24"/>
        </w:rPr>
        <w:t>-   žák propojuje do širších celků poznatky z různých vzdělávacích oblastí a na základě toho si vytváří komplexnější pohled na společenské a kulturní je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řazuje rozmanité aktivity (rozhovor, diskuse, výklad, kreslení, řešení problémů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řazuje metody, při kterých žáci docházejí k závěrům a řešení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ke kritickému myšlení a logickému uvažová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žák vyhledává informace vhodné k řešení problému, nachází jejich shodné, podobné a odlišné znaky, využívá získané vědomosti a doved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amostatně řeší problémy, volí vhodné způsoby řešen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 přesnému a výstižnému vyjadřová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 učitel zařazuje do výuky diskuz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učí žáky pracovat s text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 porozumění textů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formuluje a vyjadřuje své myšlenky a názory v logickém sledu, vyjadřuje se souvisle v písemném i ústním projev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využívá informační a komunikační prostředky a technologie pro kvalitní a účinnou komunikaci s okolním svět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ytváří příznivé klima tříd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dodává žákům sebedůvě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odle potřeby žákům v činnostech pomáh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 tomu, aby brali ohled na druhé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žák spolupracuje ve skupi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e podílí na utváření příjemné atmosféry v tým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se zajímá o názory a zkušenosti žá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občanské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  učitel reflektuje při výuce společenské i přírodní dě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učitel motivuje žáky k prozkoumávání názorů a pohledů lišících se od jejich vlastn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ěstuje v žácích k tradicím, národnímu, historickému a kulturnímu dědictví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respektuje přesvědčení druhých lidí, váží si jejich vnitřních hodnot, je schopen vcítit se do situací ostatních lidí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-   žák odmítá útlak a hrubé zacházení, uvědomuje si povinnost postavit se proti fyzickému i psychickému násil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chápe základní principy, na nichž spočívají zákony a společenské norm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žák respektuje, chrání a oceňuje naše tradice a kulturní i historické dědictv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e aktivně zapojuje do kulturního dění a sportovních aktivi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ožaduje dodržování dohodnuté kvality prá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umožňuje žákům vzájemně si radit a pomáha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 využívání znalostí v běžné prax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dodržuje vymezená pravidla, plní povinnosti a závazk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využívá svých znalostí v běžné praxi</w:t>
      </w:r>
    </w:p>
    <w:p>
      <w:pPr>
        <w:pStyle w:val="Normal"/>
        <w:spacing w:before="100" w:after="100"/>
        <w:rPr>
          <w:sz w:val="24"/>
          <w:szCs w:val="24"/>
        </w:rPr>
      </w:pPr>
      <w:bookmarkStart w:id="0" w:name="_Hlk128739967"/>
      <w:r>
        <w:rPr>
          <w:b/>
          <w:bCs/>
          <w:sz w:val="24"/>
          <w:szCs w:val="24"/>
        </w:rPr>
        <w:t>Kompetence digitální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vedeme žáky k volbě a účelnému využívání vhodných digitálních technologií při plánování, realizaci a hodnocení činností s digitálními historickými zdroji, prameny a programy;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seznamujeme žáky s různými možnostmi, jak komunikovat činnosti a výsledky práce s digitalizovanými historickými reáliemi prostřednictvím různých digitálních technologií a nástrojů pro komunikaci a sdílení;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klademe důraz na bezpečnou a efektivní komunikaci žáků, učíme je odpovědnému chování a jednání v digitálním prostředí</w:t>
      </w:r>
      <w:bookmarkEnd w:id="0"/>
      <w:r>
        <w:br w:type="page"/>
      </w:r>
    </w:p>
    <w:p>
      <w:pPr>
        <w:pStyle w:val="Heading1"/>
        <w:ind w:left="-567" w:hanging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6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1</w:t>
            </w:r>
            <w:r>
              <w:rPr>
                <w:sz w:val="24"/>
                <w:szCs w:val="24"/>
              </w:rPr>
              <w:t xml:space="preserve"> uvede konkrétní příklady důležitosti a potřebnosti dějepisných poznatků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2</w:t>
            </w:r>
            <w:r>
              <w:rPr>
                <w:sz w:val="24"/>
                <w:szCs w:val="24"/>
              </w:rPr>
              <w:t xml:space="preserve"> Uvede příklady zdrojů informací o minulosti; pojmenuje instituce, kde jsou tyto zdroje shromažďovány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3</w:t>
            </w:r>
            <w:r>
              <w:rPr>
                <w:sz w:val="24"/>
                <w:szCs w:val="24"/>
              </w:rPr>
              <w:t xml:space="preserve"> orientuje se na časové ose a v historické mapě, řadí hlavní historické epochy v chronologickém sled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2-01</w:t>
            </w:r>
            <w:r>
              <w:rPr>
                <w:sz w:val="24"/>
                <w:szCs w:val="24"/>
              </w:rPr>
              <w:t xml:space="preserve"> charakterizuje život pravěkých sběračů a lovců, jejich materiální a duchovní kultu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2-02</w:t>
            </w:r>
            <w:r>
              <w:rPr>
                <w:sz w:val="24"/>
                <w:szCs w:val="24"/>
              </w:rPr>
              <w:t xml:space="preserve"> objasní význam zemědělství, dobytkářství a zpracování kovů pro lidskou společ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1</w:t>
            </w:r>
            <w:r>
              <w:rPr>
                <w:sz w:val="24"/>
                <w:szCs w:val="24"/>
              </w:rPr>
              <w:t xml:space="preserve"> rozpozná souvislost mezi přírodními podmínkami a vznikem prvních velkých civilizac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2</w:t>
            </w:r>
            <w:r>
              <w:rPr>
                <w:sz w:val="24"/>
                <w:szCs w:val="24"/>
              </w:rPr>
              <w:t xml:space="preserve"> uvede nejvýznamnější typy památek, které se staly součástí světového kulturního dědict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3</w:t>
            </w:r>
            <w:r>
              <w:rPr>
                <w:sz w:val="24"/>
                <w:szCs w:val="24"/>
              </w:rPr>
              <w:t xml:space="preserve"> demonstruje na konkrétních příkladech přínos antické kultury a zrod křesťanstv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4</w:t>
            </w:r>
            <w:r>
              <w:rPr>
                <w:sz w:val="24"/>
                <w:szCs w:val="24"/>
              </w:rPr>
              <w:t xml:space="preserve"> porovná formy vlády a postavení společenských skupin v jednotlivých státech a vysvětlí podstatu antické demokraci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ČLOVĚK V DĚJINÁCH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VOD DO DĚJEPISU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</w:rPr>
              <w:t>- význam zkoumání dějin, získání informací o dějinách; historické prameny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istorický čas a prostor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ČÁTKY LIDSKÉ   SPOLEČNOST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Ě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ověk a lidská společnost v pravě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NEJSTARŠÍ CIVILIZACE. KOŘENY EVROPSKÉ KULTURY </w:t>
            </w:r>
          </w:p>
          <w:p>
            <w:pPr>
              <w:pStyle w:val="Normal"/>
              <w:ind w:hanging="6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starší starověké civilizace a jejich kulturní odka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cké Řecko a Ř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ní Evropa a její styky a antickým Středomoř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-7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48" w:leader="none"/>
                <w:tab w:val="left" w:pos="72" w:leader="none"/>
              </w:tabs>
              <w:ind w:left="-4748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DO – Principy demokracie jako formy vlády a způsobu rozhodování – principy demokracie, demokracie jako protiváha diktatury a anarch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7.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1</w:t>
            </w:r>
            <w:r>
              <w:rPr>
                <w:sz w:val="24"/>
                <w:szCs w:val="24"/>
              </w:rPr>
              <w:t xml:space="preserve"> popíše podstatnou změnu evropské situace, která nastala v důsledku příchodu nových etnik, christianizace a vzniku stát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2</w:t>
            </w:r>
            <w:r>
              <w:rPr>
                <w:sz w:val="24"/>
                <w:szCs w:val="24"/>
              </w:rPr>
              <w:t xml:space="preserve"> objasní situaci Velkomoravské říše a vnitřní vývoj českého státu a postavení těchto státních útvarů v evropských souvisloste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3</w:t>
            </w:r>
            <w:r>
              <w:rPr>
                <w:sz w:val="24"/>
                <w:szCs w:val="24"/>
              </w:rPr>
              <w:t xml:space="preserve"> vymezí úlohu křesťanství a víry v životě středověkého člověka, konflikty mezi světskou a církevní moc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4</w:t>
            </w:r>
            <w:r>
              <w:rPr>
                <w:sz w:val="24"/>
                <w:szCs w:val="24"/>
              </w:rPr>
              <w:t xml:space="preserve"> ilustruje postavení jednotlivých vrstev středověké společnosti, uvede příklady románské a gotické kultury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1</w:t>
            </w:r>
            <w:r>
              <w:rPr>
                <w:sz w:val="24"/>
                <w:szCs w:val="24"/>
              </w:rPr>
              <w:t xml:space="preserve"> vysvětlí znovuobjevení antického ideálu člověka, nové myšlenky žádající reformu círk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2</w:t>
            </w:r>
            <w:r>
              <w:rPr>
                <w:sz w:val="24"/>
                <w:szCs w:val="24"/>
              </w:rPr>
              <w:t xml:space="preserve"> vymezí význam husitské tradice pro český politický a kulturní živo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3</w:t>
            </w:r>
            <w:r>
              <w:rPr>
                <w:sz w:val="24"/>
                <w:szCs w:val="24"/>
              </w:rPr>
              <w:t xml:space="preserve"> popíše průběh zámořských objevů, jejich příčiny a důsledk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4</w:t>
            </w:r>
            <w:r>
              <w:rPr>
                <w:sz w:val="24"/>
                <w:szCs w:val="24"/>
              </w:rPr>
              <w:t xml:space="preserve"> Objasní postavení českého státu v podmínkách Evropy a jeho postavení uvnitř habsburské monarch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5</w:t>
            </w:r>
            <w:r>
              <w:rPr>
                <w:sz w:val="24"/>
                <w:szCs w:val="24"/>
              </w:rPr>
              <w:t xml:space="preserve"> objasní příčiny a důsledky vzniku třicetileté války a posoudí její důsled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ŘESŤANSTVÍ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A STŘEDOVĚKÁ EVROPA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vý etnický obraz Evrop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tváření států ve východoevropské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 západoevropském kulturní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kruhu a jejich specifický vývo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slám a islámské říše ovlivňují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vropu (Arabové, Turci)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Velká Morava a český stát, jejich vnitřní vývoj a postavení v Evropě 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řesťanství, papežství, císařství, křížové výpravy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uktura středověké společnosti, funkce jednotlivých vrstev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ultura středověké společnosti – románské a gotické umění a vzdělanos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OBJEVY A DOBÝVÁNÍ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POČÁTKY NOVÉ DOBY</w:t>
            </w:r>
          </w:p>
          <w:p>
            <w:pPr>
              <w:pStyle w:val="Normal"/>
              <w:ind w:left="-4748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-   </w:t>
            </w:r>
            <w:r>
              <w:rPr>
                <w:sz w:val="24"/>
                <w:szCs w:val="24"/>
              </w:rPr>
              <w:t>objevné plavby a jejich důsledk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enesance, humanismus, husitství, reformace a jejich šíření Evropo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/>
            </w:pPr>
            <w:r>
              <w:rPr>
                <w:sz w:val="24"/>
                <w:szCs w:val="24"/>
              </w:rPr>
              <w:t>-zámořské objevy a počátky dobývání svě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český stát a velmoci v 15.-18. stolet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8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6</w:t>
            </w:r>
            <w:r>
              <w:rPr>
                <w:sz w:val="24"/>
                <w:szCs w:val="24"/>
              </w:rPr>
              <w:t xml:space="preserve"> rozpozná základní znaky jednotlivých kulturních stylů a uvede příklady významných kulturních pamá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1</w:t>
            </w:r>
            <w:r>
              <w:rPr>
                <w:sz w:val="24"/>
                <w:szCs w:val="24"/>
              </w:rPr>
              <w:t xml:space="preserve"> vysvětlí podstatné ekonomické, sociální, politické a kulturní změny ve vybraných zemích a u nás, které charakterizují modernizaci společnosti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2</w:t>
            </w:r>
            <w:r>
              <w:rPr>
                <w:sz w:val="24"/>
                <w:szCs w:val="24"/>
              </w:rPr>
              <w:t xml:space="preserve"> objasní souvislost mezi událostmi francouzské revoluce a napoleonských válek na jedné straně a rozbitím starých společenských struktur v Evropě na straně druhé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3</w:t>
            </w:r>
            <w:r>
              <w:rPr>
                <w:sz w:val="24"/>
                <w:szCs w:val="24"/>
              </w:rPr>
              <w:t xml:space="preserve"> porovná jednotlivé fáze utváření novodobého českého národa v souvislosti s národními hnutími vybraných evropských národ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-9-6-04</w:t>
            </w:r>
            <w:r>
              <w:rPr>
                <w:sz w:val="24"/>
                <w:szCs w:val="24"/>
              </w:rPr>
              <w:t xml:space="preserve"> vysvětlí rozdílné tempo modernizace a prohloubení nerovnoměrnosti vývoje jednotlivých částí Evropy a světa včetně důsledků, ke kterým tato nerovnoměrnost vedla, charakterizuje soupeření mezi velmocemi a vymezí význam koloni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Barokní kultura a osvícenectv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IZACE SPOLEČNOST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Velká francouzská revoluce a napoleonské období, jejich vliv na Evropu a svět; vznik US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industrializace a její důsledky pro společnost; sociální otázk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národní hnutí velkých a malých národů; utváření novodobého českého národ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revoluce 19. století jako prostředek řešení politických, sociálních a národnostních problémů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politické proudy (konzervatismus, liberalismus, demokratismus, socialismus), ústava, politické strany, občanská práva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kulturní rozrůzněnost dob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konflikty mezi velmocemi, kolonialismu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 – Jsme Evropané – kořeny a zdroje evropské civilizace, klíčové mezníky evropské hist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9. ZS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1</w:t>
            </w:r>
            <w:r>
              <w:rPr>
                <w:sz w:val="24"/>
                <w:szCs w:val="24"/>
              </w:rPr>
              <w:t xml:space="preserve"> Na příkladech demonstruje zneužití techniky ve světových válkách a jeho důsledk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2</w:t>
            </w:r>
            <w:r>
              <w:rPr>
                <w:sz w:val="24"/>
                <w:szCs w:val="24"/>
              </w:rPr>
              <w:t xml:space="preserve"> Rozpozná klady a nedostatky demokratických systém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3</w:t>
            </w:r>
            <w:r>
              <w:rPr>
                <w:sz w:val="24"/>
                <w:szCs w:val="24"/>
              </w:rPr>
              <w:t xml:space="preserve"> Charakterizuje jednotlivé totalitní systémy, příčiny jejich nastolení v širších ekonomických a politických souvislostech a důsledky jejich existence pro svět; rozpozná destruktivní sílu totalitarismu a vypjatého nacionalismu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4</w:t>
            </w:r>
            <w:r>
              <w:rPr>
                <w:sz w:val="24"/>
                <w:szCs w:val="24"/>
              </w:rPr>
              <w:t xml:space="preserve"> Na příkladech vyloží antisemitismus, rasismus, extremismus a agresi a jejich nepřijatelnost z hlediska lidských prá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5</w:t>
            </w:r>
            <w:r>
              <w:rPr>
                <w:sz w:val="24"/>
                <w:szCs w:val="24"/>
              </w:rPr>
              <w:t xml:space="preserve"> zhodnotí postavení Československa v evropských souvislostech a jeho vnitřní sociální, politické, hospodářské a kulturní prostřed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1</w:t>
            </w:r>
            <w:r>
              <w:rPr>
                <w:sz w:val="24"/>
                <w:szCs w:val="24"/>
              </w:rPr>
              <w:t xml:space="preserve"> Vysvětlí příčiny a důsledky vzniku bipolárního světa; uvede příklady střetávání obou blok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2</w:t>
            </w:r>
            <w:r>
              <w:rPr>
                <w:sz w:val="24"/>
                <w:szCs w:val="24"/>
              </w:rPr>
              <w:t xml:space="preserve"> vysvětlí a na příkladech doloží mocenské a politické důvody euroatlantické hospodářské a vojenské spoluprá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3</w:t>
            </w:r>
            <w:r>
              <w:rPr>
                <w:sz w:val="24"/>
                <w:szCs w:val="24"/>
              </w:rPr>
              <w:t xml:space="preserve"> posoudí postavení rozvojových zem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-9-8-04</w:t>
            </w:r>
            <w:r>
              <w:rPr>
                <w:sz w:val="24"/>
                <w:szCs w:val="24"/>
              </w:rPr>
              <w:t xml:space="preserve"> prokáže základní orientaci v problémech současného svět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Í DOBA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- první světová válka a její politické, sociální a kulturní důsledky 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nové politické uspořádání Evropy a úloha USA ve světě; vznik Československa, jeho hospodářsko-politický vývoj, sociální a národnostní problémy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- mezinárodněpolitická a hospodářská situace ve 20. a 30. letech; totalitní systémy – komunismus, fašismus, nacismus – důsledky pro Československo a svět 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uhá světová válka, holokaust; situace v našich zemích, domácí a zahraniční odboj; politické, mocenské a ekonomické důsledky vál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OZDĚLENÝ  A  INTEGRUJÍCÍ SE  SVĚT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udená válka, rozdělení světa do vojenských bloků reprezentovaných supervelmocemi; politické, hospodářské, sociální a ideologické soupeření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vnitřní situace v zemích východního bloku (na vybraných příkladech srovnání s charakteristikou západních zemí)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ývoj Československa od roku 1945 do roku 1989, vznik České republiky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pad koloniálního systému, mimoevropský svět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blémy současnosti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ěda, technika a vzdělání jako faktory vývoje; sport a zába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DO – Občan, občanská společnost a stát – principy soužití s minoritami (vztah k jinému, respekt k identitám, vzájemná komunikace a spolupráce, příčiny nedorozumění a zdroje konfliktů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KV – Princip sociálního smíru a solidarity – odpovědnost a přispění každého jedince za odstranění diskriminace a předsudků vůči etnickým skupiná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Interpretace vztahu mediálních sdělení a reality – hlavní rysy reprezentativnosti (rozlišení reality od médií zobrazovaných stereotypů jako reprezentace reality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qFormat/>
    <w:rPr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apitolodrkyprincipyChar">
    <w:name w:val="Text kapitol odrážky - principy Char"/>
    <w:qFormat/>
    <w:rPr>
      <w:sz w:val="22"/>
      <w:szCs w:val="2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etvtextuRVPZVCharChar">
    <w:name w:val="Výčet v textu_RVPZV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apitolodrkyprincipy">
    <w:name w:val="Text kapitol odrážky - principy"/>
    <w:basedOn w:val="Normal"/>
    <w:qFormat/>
    <w:pPr>
      <w:tabs>
        <w:tab w:val="clear" w:pos="708"/>
        <w:tab w:val="left" w:pos="360" w:leader="none"/>
        <w:tab w:val="left" w:pos="567" w:leader="none"/>
      </w:tabs>
      <w:spacing w:before="40" w:after="0"/>
      <w:ind w:left="36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9:00Z</dcterms:created>
  <dc:creator>Nováková Ivana</dc:creator>
  <dc:description/>
  <cp:keywords/>
  <dc:language>en-US</dc:language>
  <cp:lastModifiedBy>Kateřina Volfová</cp:lastModifiedBy>
  <cp:lastPrinted>2024-11-13T12:59:00Z</cp:lastPrinted>
  <dcterms:modified xsi:type="dcterms:W3CDTF">2024-11-13T11:59:00Z</dcterms:modified>
  <cp:revision>39</cp:revision>
  <dc:subject/>
  <dc:title>Vzdělávací oblasti</dc:title>
</cp:coreProperties>
</file>